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йворонского района</w:t>
      </w:r>
    </w:p>
    <w:p>
      <w:pPr>
        <w:pStyle w:val="Normal"/>
        <w:spacing w:before="280" w:after="28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3»  июня 2014 года № 320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еречень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соренных амброзией полыннолист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842"/>
        <w:gridCol w:w="1418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оча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засорения с учетом буферной зоны, 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орисовская зерновая комп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си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ОО «Грайворон-агроинвест» отд. «Дружб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Грайворон-агроинвест» отд. «Восх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Грайворон-агроинвест» отд. «Род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Грайворон-агроинвест» отд. «Ильич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о Ивановская Лис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ечь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оча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Мокрая Орл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Рождеств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подарю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йворонского района</w:t>
      </w:r>
    </w:p>
    <w:p>
      <w:pPr>
        <w:pStyle w:val="Normal"/>
        <w:spacing w:before="280" w:after="28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3»  июня 2014 года № 320</w:t>
      </w:r>
    </w:p>
    <w:p>
      <w:pPr>
        <w:pStyle w:val="Normal"/>
        <w:spacing w:before="280" w:after="28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локализации и ликвидации очагов амброзии полыннолистной на территории Грайворонского района на 2014 год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55"/>
        <w:gridCol w:w="3686"/>
        <w:gridCol w:w="170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по осуществлению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испол-н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тщательное обследование с/х угодий и земель несельскохозяйственного пользования на своевременное выявление карантинного объекта: амброзии полыннолист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егетационного период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гое соблюдение заготовительными, транспортными, торговыми и другими предприятиями, учреждениями и организациями установленных правил по карантину растений при производстве, хранении сельскохозяйственной и другой подкарантинной проду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случаев завоза в район семян с карантинными сорняками. Весь посевной материал с/х культур, завезенный по импорту из-за пределов области, своевременно представлять для карантинного досмотра в Россельхознадзор отдел надзора в области карантина растений. Запретить высев семян без наличия акта фитосанитарного контр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управления Россельхознадзора по Белгородской области в части надзора семеноводства и карантина раст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своевременные  меры по локализации вновь обнаруженных очагов карантинного объекта до полной ликвидации путем применения карантинных, агротехнических мероприятий и химических мер борьб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ускорения ликвидации очагов амброзии полыннолистной: а)на непахотных землях, сильно засоренных участках автомобильных дорог провести сплошное наземное опрыскивание гербицидами: Раундап (3-8 л/га), Бюктрил Д, Агритокс (3-5 л/га), Арсенал (2-3 л/га) в зависимости от фазы развития растения. Провести трехкратное выпалывание амброзии полыннолистной до цветения вручную. В период вегетации провести многократное скашивание, выпалывание, не допуская цветения, а одиночные растения выдернуть с корн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егетационного период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знания о злостном карантинном сорняке амброзии полыннолистн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управления Россельхознадзора по Белгородской области в части надзора семеноводства и карантина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хозяйствах и сельских поселениях бригады по уничтожению карантинного объек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егетационного период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ыделение денежных средств для борьбы с карантинным объек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, предприятий, КФХ, главы городского и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мероприятиями по локализации и ликвидации очагов амброзии полыннолистной на территории Грайворон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управления по развитию АПК и природопользованию администрации района, специалисты управления Россельхознадзора по Белгородской области в части надзора семеноводства и карантина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8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-1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40" w:leader="none"/>
        <w:tab w:val="left" w:pos="2040" w:leader="none"/>
      </w:tabs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keepNext w:val="true"/>
      <w:outlineLvl w:val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24" w:before="562" w:after="0"/>
      <w:ind w:left="22" w:right="5263" w:hanging="0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851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6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4"/>
      <w:ind w:firstLine="6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32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  <w:sz w:val="24"/>
      <w:szCs w:val="24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keepNext w:val="true"/>
      <w:suppressAutoHyphens w:val="true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18:00Z</dcterms:created>
  <dc:creator>ODIN</dc:creator>
  <dc:description/>
  <cp:keywords/>
  <dc:language>en-US</dc:language>
  <cp:lastModifiedBy>1</cp:lastModifiedBy>
  <cp:lastPrinted>2014-06-04T08:16:00Z</cp:lastPrinted>
  <dcterms:modified xsi:type="dcterms:W3CDTF">2014-06-23T13:18:00Z</dcterms:modified>
  <cp:revision>2</cp:revision>
  <dc:subject/>
  <dc:title> </dc:title>
</cp:coreProperties>
</file>