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34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723900" cy="742950"/>
                  <wp:effectExtent l="0" t="0" r="0" b="0"/>
                  <wp:docPr id="1" name="Герб11(бланк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11(бланк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</w:rPr>
              <w:t>«ГРАЙВОРОНСКИЙ РАЙОН»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йвор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16" w:leader="none"/>
                <w:tab w:val="left" w:pos="5840" w:leader="none"/>
              </w:tabs>
              <w:rPr>
                <w:sz w:val="52"/>
                <w:szCs w:val="52"/>
              </w:rPr>
            </w:pPr>
            <w:r>
              <w:rPr>
                <w:sz w:val="24"/>
                <w:szCs w:val="24"/>
              </w:rPr>
              <w:t>« _</w:t>
            </w:r>
            <w:r>
              <w:rPr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>__ »  ___</w:t>
            </w:r>
            <w:r>
              <w:rPr>
                <w:sz w:val="24"/>
                <w:szCs w:val="24"/>
                <w:u w:val="single"/>
              </w:rPr>
              <w:t>октября</w:t>
            </w:r>
            <w:r>
              <w:rPr>
                <w:sz w:val="24"/>
                <w:szCs w:val="24"/>
              </w:rPr>
              <w:t xml:space="preserve">_______________ 2009 г.                             </w:t>
              <w:tab/>
              <w:tab/>
              <w:t xml:space="preserve">           №_</w:t>
            </w:r>
            <w:r>
              <w:rPr>
                <w:sz w:val="24"/>
                <w:szCs w:val="24"/>
                <w:u w:val="single"/>
              </w:rPr>
              <w:t>834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территориальных нештатных аварийно–спасательных формирований Грайворонского района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7 мая 2009 года № 84-ФЗ                   «О внесении изменений в статью 2 Федерального закона «О защите населения и территорий от чрезвычайных ситуаций природного и техногенного характера» и статью 2 Федерального закона «Об аварийно-спасательных службах и статусе спасателей», постановления Правительства Российской Федерации от 26 ноября 2007 года № 804 «Об утверждении Положения о гражданской обороне в Российской Федерации», приказа Министра Российской Федерации по делам гражданской обороны, чрезвычайным ситуациям и ликвидации последствий стихийных бедствий от 23 декабря 2005 года № 999 «Об утверждении Порядка создания нештатных аварийно-спасательных формирований», постановления правительства Белгородской области от 4 августа 2006 года № 171–пп «О создании нештатных аварийно-спасательных формирований на территории области» и постановления правительства Белгородской области от 6 июля 2009 года № 242–пп                         «О создании территориальных нештатных аварийно-спасательных формирований Белгородской области», в целях организации и ведения гражданской обороны, ликвидации последствий чрезвычайных ситуаций природного и техногенного характера на территории Грайворонского района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right="-208" w:firstLine="540"/>
        <w:jc w:val="both"/>
        <w:rPr/>
      </w:pPr>
      <w:r>
        <w:rPr>
          <w:sz w:val="28"/>
          <w:szCs w:val="28"/>
        </w:rPr>
        <w:t>1. Создать территориальные нештатные аварийно-спасательные формирования Грайворонского района и утвердить их Перечень (прилагает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208" w:firstLine="540"/>
        <w:jc w:val="both"/>
        <w:rPr/>
      </w:pPr>
      <w:r>
        <w:rPr>
          <w:sz w:val="28"/>
          <w:szCs w:val="28"/>
        </w:rPr>
        <w:t xml:space="preserve">2. Рекомендовать организациям, предприятиям и учреждениям, вошедшим в Перечень, утвержденный в п. 1 настоящего постановления, создать необходимые аварийно-спасательные формирования для реализации планов обеспечения мероприятий гражданской обороны, ликвидации последствий чрезвычайных ситуаций природного и техногенного характера на территории Грайворонского района в пределах штатной численности рабо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080" w:right="-208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изациям, предприятиям и учреждениям всех форм собственнос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нештатные аварийно-спасательные формирования, утвердить структуру и табели их оснащ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нештатные аварийно-спасательные формирования в состоянии постоянной готовности в соответствии с планами гражданской обороны к выполнению аварийно-спасательных и других неотложных рабо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 подготовке нештатных аварийно-спасательных формирований к ликвидации чрезвычайных ситуаций проводить за счет средств организаций, на базе которых они созданы. При их привлечении к ликвидации чрезвычайных ситуаций на территории района финансирование мероприятий проводить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/>
      </w:pPr>
      <w:r>
        <w:rPr>
          <w:sz w:val="28"/>
          <w:szCs w:val="28"/>
        </w:rPr>
        <w:t xml:space="preserve">при возникновении чрезвычайных ситуаций природного характера </w:t>
      </w:r>
      <w:r>
        <w:rPr>
          <w:sz w:val="24"/>
          <w:szCs w:val="24"/>
        </w:rPr>
        <w:t>–</w:t>
      </w:r>
      <w:r>
        <w:rPr>
          <w:sz w:val="28"/>
          <w:szCs w:val="28"/>
        </w:rPr>
        <w:t xml:space="preserve"> за счет средств организаций, находящихся в зонах чрезвычайных ситуаций;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чрезвычайных ситуаций техногенного характера – за счет средств организации, виновной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в районной газете «Родной край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right="-2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айона - секретаря Совета безопасности                                   В.В. Краснокутского.</w:t>
      </w:r>
    </w:p>
    <w:p>
      <w:pPr>
        <w:pStyle w:val="Normal"/>
        <w:ind w:right="-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8" w:hanging="0"/>
        <w:jc w:val="both"/>
        <w:rPr/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А. Головин 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3.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3.3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8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-1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740" w:leader="none"/>
        <w:tab w:val="left" w:pos="2040" w:leader="none"/>
      </w:tabs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keepNext w:val="true"/>
      <w:outlineLvl w:val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24" w:before="562" w:after="0"/>
      <w:ind w:left="22" w:right="5263" w:hanging="0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7:00Z</dcterms:created>
  <dc:creator>ODIN</dc:creator>
  <dc:description/>
  <cp:keywords/>
  <dc:language>en-US</dc:language>
  <cp:lastModifiedBy>1</cp:lastModifiedBy>
  <cp:lastPrinted>2009-10-26T15:31:00Z</cp:lastPrinted>
  <dcterms:modified xsi:type="dcterms:W3CDTF">2009-10-29T13:03:00Z</dcterms:modified>
  <cp:revision>23</cp:revision>
  <dc:subject/>
  <dc:title> </dc:title>
</cp:coreProperties>
</file>