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Утвержден</w:t>
      </w:r>
    </w:p>
    <w:p>
      <w:pPr>
        <w:pStyle w:val="Normal"/>
        <w:ind w:left="4560" w:hanging="0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постановлением главы </w:t>
      </w:r>
    </w:p>
    <w:p>
      <w:pPr>
        <w:pStyle w:val="Normal"/>
        <w:ind w:left="4560" w:hanging="0"/>
        <w:jc w:val="center"/>
        <w:rPr/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администрации района </w:t>
      </w:r>
    </w:p>
    <w:p>
      <w:pPr>
        <w:pStyle w:val="Normal"/>
        <w:ind w:left="4560" w:hanging="0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     </w:t>
      </w:r>
      <w:r>
        <w:rPr>
          <w:color w:val="000000"/>
          <w:spacing w:val="-6"/>
          <w:sz w:val="28"/>
        </w:rPr>
        <w:t>от «_</w:t>
      </w:r>
      <w:r>
        <w:rPr>
          <w:color w:val="000000"/>
          <w:spacing w:val="-6"/>
          <w:sz w:val="28"/>
          <w:u w:val="single"/>
        </w:rPr>
        <w:t>28</w:t>
      </w:r>
      <w:r>
        <w:rPr>
          <w:color w:val="000000"/>
          <w:spacing w:val="-6"/>
          <w:sz w:val="28"/>
        </w:rPr>
        <w:t>_» _</w:t>
      </w:r>
      <w:r>
        <w:rPr>
          <w:color w:val="000000"/>
          <w:spacing w:val="-6"/>
          <w:sz w:val="28"/>
          <w:u w:val="single"/>
        </w:rPr>
        <w:t>октября</w:t>
      </w:r>
      <w:r>
        <w:rPr>
          <w:color w:val="000000"/>
          <w:spacing w:val="-6"/>
          <w:sz w:val="28"/>
        </w:rPr>
        <w:t xml:space="preserve">  2009 г.  №  </w:t>
      </w:r>
      <w:r>
        <w:rPr>
          <w:color w:val="000000"/>
          <w:spacing w:val="-6"/>
          <w:sz w:val="28"/>
          <w:u w:val="single"/>
        </w:rPr>
        <w:t>834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ваемых территориальных нештатных аварийно-спасательных формирований Грайворо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49"/>
        <w:gridCol w:w="47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нештатных аварийно-спасательных формирований (НАСФ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й, создающих нештатные аварийно-спасательные форм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дывательная группа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ахарный комбинат «Большевик» (по согласованию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РХБ разведки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ахарный комбинат «Большевик» (по согласованию)</w:t>
            </w:r>
          </w:p>
        </w:tc>
      </w:tr>
      <w:tr>
        <w:trPr>
          <w:trHeight w:val="9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о разведки на средствах железнодорожного транспорта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АО «РЖД» Белгородское отделение ЮВЖД станция Хотмыжск (по согласованию)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эпидемиологического контрол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УЗ «Центр гигиены и эпидемиологии в Белгородской области в Яковлевском районе» (по согласованию) 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ветеринарного контрол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Грайворонская станция по борьбе с болезнями животных» (по согласованию)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защиты животных и растений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ельского хозяйства администрации района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ервой медицинской помощи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райворонская ЦРБ»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команда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зон пожарной охраны (по согласованию)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опожарная команда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Грайворонское лесничество» (по согласованию)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бслуживанию ЗС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ТЭК»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охраны общественного порядка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по Грайворонскому району (по согласованию)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но подвоза воды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ТЭК»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обеззараживани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ТЭК»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санитарной обработки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ЖКХ, транспорта и ТЭК»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пециальной обработки транспорт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Грайворонское ТП»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специальной обработки одежды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района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автозаправочная станци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гроснаб» (по согласованию)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й пункт вещевого снабжени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й пункт питани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района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й пункт продовольственного снабжения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5:00Z</dcterms:created>
  <dc:creator>ODIN</dc:creator>
  <dc:description/>
  <cp:keywords/>
  <dc:language>en-US</dc:language>
  <cp:lastModifiedBy>1</cp:lastModifiedBy>
  <cp:lastPrinted>2009-10-21T09:16:00Z</cp:lastPrinted>
  <dcterms:modified xsi:type="dcterms:W3CDTF">2009-10-29T13:06:00Z</dcterms:modified>
  <cp:revision>15</cp:revision>
  <dc:subject/>
  <dc:title>Утверждено</dc:title>
</cp:coreProperties>
</file>